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Mr. Marcus Allen &amp; Mrs. Giovanni Ferrell </w:t>
        <w:tab/>
        <w:t>Class/block: Algebra I A w/ Data Analysis</w:t>
      </w:r>
    </w:p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>Date: 4/16/09       1</w:t>
      </w:r>
      <w:r>
        <w:rPr>
          <w:vertAlign w:val="superscript"/>
        </w:rPr>
        <w:t>st</w:t>
      </w:r>
      <w:r>
        <w:rPr/>
        <w:t xml:space="preserve">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2"/>
        </w:numPr>
        <w:rPr/>
      </w:pPr>
      <w:r>
        <w:rPr/>
        <w:t>The students will be able to read and create scatter plo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ing Attend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and review last nights homewor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eat directions to Lis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for understanding with Lu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/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large group instru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, use proximity control for behavior management; ask clarifying ques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specific, written directions to Chris and Ash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e grou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e group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special educator’s group, provide calculators for Rushion and Caya, as indicated on their IEP’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out Practice Worksheet 10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irections; model the first problem on the assign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process guide for Rushion, Chris, Lisa, and Ashl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 will select the practice worksheets and problems to be complet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s will create a warm-up activity; print grade repor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 will engage in shared responsibility for Grading with Marc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s will decide if special needs students need re-teaching/ plan for small group instruction if needed with Giovan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4/23/09    Time: 4</w:t>
      </w:r>
      <w:r>
        <w:rPr>
          <w:vertAlign w:val="superscript"/>
        </w:rPr>
        <w:t>th</w:t>
      </w:r>
      <w:r>
        <w:rPr/>
        <w:t xml:space="preserve"> block    Location: Giovanni’s Class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59:00Z</dcterms:created>
  <dc:creator>fcps</dc:creator>
  <dc:description/>
  <cp:keywords/>
  <dc:language>en-US</dc:language>
  <cp:lastModifiedBy>FCPS</cp:lastModifiedBy>
  <dcterms:modified xsi:type="dcterms:W3CDTF">2009-04-01T22:09:00Z</dcterms:modified>
  <cp:revision>3</cp:revision>
  <dc:subject/>
  <dc:title>Co-Teaching Planning Form</dc:title>
</cp:coreProperties>
</file>